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1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80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53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44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2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6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6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578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37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072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42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57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