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800194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691269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09561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419729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425251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887595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677442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286216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018944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300626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02607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10199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371510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757591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037920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183949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104963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