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416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15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680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19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52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68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898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492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332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58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13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98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008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19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565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