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35110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6211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84695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08509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80071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74954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4479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25334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53466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06902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94758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18988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9912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46946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37000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05362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3236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52345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69521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13305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23552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16835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09737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02868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44695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81730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84655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8468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57838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43145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66370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14516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0693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03465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67993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32502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30543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93535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70817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