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4340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00213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06950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09062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8342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39163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54558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73587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865024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78832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2292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358693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43869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74178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84118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20596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93898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29374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43519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34141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850936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65036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707802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12017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40018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62253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27794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30801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42370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34292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20847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29401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11007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42205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03156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11666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75805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60683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92597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