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47679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99014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741183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9448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